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65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Anex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La Decizia Consiliului raional Unghen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Nr. ____________  din ________________ 2024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Registru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actelor mijloacelor fixe ce urmează a fi casa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____</w:t>
      </w:r>
      <w:r>
        <w:rPr>
          <w:rFonts w:cs="Times New Roman" w:ascii="Times New Roman" w:hAnsi="Times New Roman"/>
          <w:b/>
          <w:sz w:val="20"/>
          <w:szCs w:val="20"/>
          <w:u w:val="single"/>
          <w:lang w:val="ro-RO"/>
        </w:rPr>
        <w:t>I.P L.T MIHAI EMINESCU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>(denumirea întreprinderi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</w:r>
    </w:p>
    <w:tbl>
      <w:tblPr>
        <w:tblW w:w="10745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4"/>
        <w:gridCol w:w="1301"/>
        <w:gridCol w:w="1117"/>
        <w:gridCol w:w="1262"/>
        <w:gridCol w:w="1115"/>
        <w:gridCol w:w="847"/>
        <w:gridCol w:w="826"/>
        <w:gridCol w:w="989"/>
        <w:gridCol w:w="825"/>
        <w:gridCol w:w="851"/>
        <w:gridCol w:w="668"/>
        <w:gridCol w:w="490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/o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enumi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şi marca mijlocului </w:t>
              <w:br/>
              <w:t>fix/Denumirea obiectului investițional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Numărul de inventar sau de </w:t>
              <w:br/>
              <w:t>stat/Codul obiectului investițion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ata pun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în funcţiune/Anul lansării obiectului investițional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Cost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e intr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valoarea iniţială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lei/Costul total al cheltuielilor investite, lei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Valo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rea rezidual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rămasă probabilă, </w:t>
              <w:br/>
              <w:t>le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Cod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de </w:t>
              <w:br/>
              <w:t>clasifi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care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u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e utiliz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funcţionare utilă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(no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anualăde amortizare/ uzură), </w:t>
              <w:br/>
              <w:t>ani (%/an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morti-zare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uzura calculată, </w:t>
              <w:br/>
              <w:t>l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Valoarea contabilă/</w:t>
              <w:br/>
              <w:t xml:space="preserve">de bilanţ, </w:t>
              <w:br/>
              <w:t>lei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Gradu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morti-zării/ uzurii,</w:t>
              <w:br/>
              <w:t>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Not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B ASUS 15.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2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8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8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8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UTER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08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2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3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3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6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6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6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5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5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16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O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2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 COMPU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2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B  ASU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27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OR NEC VEC 281 DLP 3D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28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8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90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8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8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B LENOVO 15.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TER 3 IN 1 CANON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TER 3 IN 1 CANON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AC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4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5-5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5-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5-5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TER COLO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6032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5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5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5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FD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44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4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AMERICAN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MCD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501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5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IMPRIMANTA CANON LBP 29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2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3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3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3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OMPUTER 18.5,2 MB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3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3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MFD HP LASERJET M130A PRINT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3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ALCULATOR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5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4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4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4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PRINTER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5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PRINTER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PRINTER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6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PRINTER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6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PRINTER CANON PIXM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6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NOTEBOOK HP4540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8-2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8-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8-2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DELL SYSTEM OPTIPLE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38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MONITOR 21.5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40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MONITOR 21.5 PHILIP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040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YAMAHA E MX2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02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-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92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-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CASETOFON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024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-7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85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-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0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nexa</w:t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Secretara  Consiliului raional</w:t>
        <w:tab/>
        <w:t xml:space="preserve">                                      Rodica LIȚCAN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58:00Z</dcterms:created>
  <dc:creator>User</dc:creator>
  <dc:description/>
  <cp:keywords/>
  <dc:language>en-US</dc:language>
  <cp:lastModifiedBy>User</cp:lastModifiedBy>
  <cp:lastPrinted>2024-07-23T09:06:00Z</cp:lastPrinted>
  <dcterms:modified xsi:type="dcterms:W3CDTF">2024-07-23T06:07:00Z</dcterms:modified>
  <cp:revision>10</cp:revision>
  <dc:subject/>
  <dc:title>Anexa nr</dc:title>
</cp:coreProperties>
</file>